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861060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Science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ed Response- Choose the correct word that matches the defini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haracteristic in an organism’s body that helps it survive in its habit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hysical adaptatio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ehavioral adaptatio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 wal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rigid outermost cell layer in a plant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 membran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 wall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emi permeable membrane that encloses the cytoplasm of a cell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 membran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 wall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way in which an organism conducts itself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hysical adaptatio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Behavioral adaptation</w:t>
      </w:r>
    </w:p>
    <w:p>
      <w:pPr>
        <w:pStyle w:val="Normal"/>
        <w:numPr>
          <w:ilvl w:val="1"/>
          <w:numId w:val="1"/>
        </w:numPr>
        <w:rPr/>
      </w:pPr>
      <w:r>
        <w:rPr/>
        <w:t>Cell wal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organism that feeds on and breaks down dead plants or animal matt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ecompose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nsume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roduc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organism that feeds on plants or other animal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ecompose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nsume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roduc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asic structural unit of all organisms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 membran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 wall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orm of lif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l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roduce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rganism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that is natural for the life and growth of an organis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Food chai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abita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rganis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organism that is able to produce its own foo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Decompose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onsumer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roduc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eries of organisms interrelated in their feeding habi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Food chain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Habita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Organis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00:00Z</dcterms:created>
  <dc:creator>FCPS</dc:creator>
  <dc:description/>
  <cp:keywords/>
  <dc:language>en-US</dc:language>
  <cp:lastModifiedBy>FCPS</cp:lastModifiedBy>
  <dcterms:modified xsi:type="dcterms:W3CDTF">2010-05-05T21:21:00Z</dcterms:modified>
  <cp:revision>2</cp:revision>
  <dc:subject/>
  <dc:title>Name:</dc:title>
</cp:coreProperties>
</file>